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3"/>
        <w:gridCol w:w="20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ŘADNICE 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UŘADNICE X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83.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9.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81.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6.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79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4.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78.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4.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81.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9.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78.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6.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57.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55.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43.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42.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5.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33.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3.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35.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1.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26.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0.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24.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47.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16.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41.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13.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38.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07.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31.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02.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25.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7.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9.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4.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6.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3.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71.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88.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9.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3.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6.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1.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2.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0.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01.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6.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8.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3.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5.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09.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7.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00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9.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3298.80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77.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87.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78.5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85.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7.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4.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8.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3.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11165.98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0.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7.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0.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6.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9.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8.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9.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7.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7.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3.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2.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3.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0.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3.0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2.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9.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2.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9.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7.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2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55.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0.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49.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53.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8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40.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6.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8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6.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8.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0.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2.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23.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26.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15.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19.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07.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14.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04.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12.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94.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06.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76.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97.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47.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81.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44.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80.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42.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78.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33.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7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18.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66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98.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5.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92.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1.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47.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62.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47.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59.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41.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52.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4.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44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1.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41.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28.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8.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27.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9.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21.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1.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19.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32.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17.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28.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11.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24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05.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20.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02.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17.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92.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12.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83.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06.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75.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02.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47.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88.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35.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81.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24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75.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05.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6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02.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63.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91.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90.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9.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85.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6.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80.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51.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1.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7.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67.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5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58.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0.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53.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9.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50.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2.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81.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9.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8.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2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5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3.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4.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0.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0.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10966.01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7.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63.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63.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0.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47.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6.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45.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3.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41.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0.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27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23.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22.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21.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16.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18.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10.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083115.28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09.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95.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9.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93.9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6.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90.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5.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90.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6.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3.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1.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9.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1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2.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5.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1.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7.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1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61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1.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61.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0.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6.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4.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6.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2.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4.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5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0.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3.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87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3"/>
        <w:gridCol w:w="20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ŘADNICE 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UŘADNICE 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 xml:space="preserve"> </w:t>
            </w:r>
            <w:r>
              <w:rPr>
                <w:b/>
                <w:color w:val="2F5496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301.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47.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77.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48.5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77.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6.9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41.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55.5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43.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46.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13.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28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201.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6.4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97.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311.6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88.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97.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68.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72.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41.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42.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35.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47.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108.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23.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74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03.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39.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85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005.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67.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71.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48.8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69.9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9.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65.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32.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57.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28.6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49.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25.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911.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107.9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7.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96.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2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82.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874.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087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1:00Z</dcterms:created>
  <dc:creator>FIRMA</dc:creator>
  <dc:description/>
  <cp:keywords/>
  <dc:language>en-US</dc:language>
  <cp:lastModifiedBy>Ledvinková Lenka</cp:lastModifiedBy>
  <dcterms:modified xsi:type="dcterms:W3CDTF">2020-07-10T10:55:00Z</dcterms:modified>
  <cp:revision>186</cp:revision>
  <dc:subject/>
  <dc:title>8</dc:title>
</cp:coreProperties>
</file>